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Roanoke Island Essay – The Planning sheet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METHOD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Write in point form.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Follow the structure set out below: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  <w:t>Introduction (1 paragraph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 this paragraph, introduce or outline the key points of your theory.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  <w:t>Main Body (a series of paragraphs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ach paragraph in the main body will explain 1 key point and provide evidence to support that point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1 key point = 1 paragraph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You need at least 2 key points in your paper, if you have more than 2 key points then you will have more than 2 paragraphs in the main body of the essay.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Paragraph 1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troduce the first key point. This is the topic sentence.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ovide evidence (Choose a quote or an event. You may also paraphrase)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xplain why the evidence supports your point.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Write a concluding sentence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Paragraph 2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troduce the second key point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ovide evidence (Choose a quote or an event. You may also paraphrase)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xplain evidence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Write a concluding sentence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>Conclusion (1</w:t>
      </w:r>
      <w:r>
        <w:rPr>
          <w:rFonts w:cs="Times-Bold" w:ascii="Times-Bold" w:hAnsi="Times-Bold"/>
          <w:bCs/>
          <w:sz w:val="24"/>
          <w:szCs w:val="24"/>
        </w:rPr>
        <w:t xml:space="preserve"> </w:t>
      </w:r>
      <w:r>
        <w:rPr>
          <w:rFonts w:cs="Times-Bold" w:ascii="Times-Bold" w:hAnsi="Times-Bold"/>
          <w:b/>
          <w:bCs/>
          <w:sz w:val="24"/>
          <w:szCs w:val="24"/>
        </w:rPr>
        <w:t>paragraph)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 this paragraph, sum up the key points and ‘tie’ your theory together. Leave the reader with something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o think about- make this interesting!!!</w:t>
      </w:r>
    </w:p>
    <w:p>
      <w:pPr>
        <w:pStyle w:val="Normal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  <w:t>USE YOUR PLANNING SHEET TO WRITE YOUR FIRST DRAF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1:54:00Z</dcterms:created>
  <dc:creator>user</dc:creator>
  <dc:description/>
  <cp:keywords/>
  <dc:language>en-US</dc:language>
  <cp:lastModifiedBy>user</cp:lastModifiedBy>
  <dcterms:modified xsi:type="dcterms:W3CDTF">2008-10-10T01:56:00Z</dcterms:modified>
  <cp:revision>1</cp:revision>
  <dc:subject/>
  <dc:title/>
</cp:coreProperties>
</file>